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андрово-Зав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»               2025 г.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Александровский-За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 Александрово-Заводского муниципального округа от 24.12.2024 года № 166 « О бюджете Александрово-Заводского муниципального округа на 2025 год и плановый период 2026 и 2027 годов»</w:t>
      </w:r>
    </w:p>
    <w:p>
      <w:pPr>
        <w:pStyle w:val="Normal"/>
        <w:tabs>
          <w:tab w:val="clear" w:pos="708"/>
          <w:tab w:val="left" w:pos="32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нести в решение Совета Александрово-Заводского муниципального округа от 24.12.2024 года № 166 «О бюджете Александрово-Заводского муниципального округа на 2025 год и плановый период 2026 и 2027 годов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Александрово-Заводского муниципального округа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татье 1 цифры 760 097 439, 69 в том числе безвозмездные поступления в сумме 438 477 330,69 заменить цифрами 742 347 938,75, в том числе безвозмездные поступления в сумме 423 657 843,6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808 398 370,72 заменить цифрами 790 648 878,7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е № 12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е № 15 изложить в новой редакции (прилагает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</w:t>
      </w:r>
      <w:r>
        <w:rPr>
          <w:rFonts w:eastAsia="Arial Unicode MS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на сайте Администрации Александрово-Заводского муниципального округа или в газете «НОВАЯ ЗАРЯ».</w:t>
      </w:r>
    </w:p>
    <w:p>
      <w:pPr>
        <w:pStyle w:val="Normal"/>
        <w:spacing w:lineRule="auto" w:line="30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Arial Unicode MS"/>
          <w:bCs/>
          <w:sz w:val="28"/>
          <w:szCs w:val="28"/>
        </w:rPr>
        <w:t>9.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лександрово-Зав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</w:t>
        <w:tab/>
        <w:tab/>
        <w:t xml:space="preserve">                 С.В. Солош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0:00Z</dcterms:created>
  <dc:creator>Олег</dc:creator>
  <dc:description/>
  <cp:keywords/>
  <dc:language>en-US</dc:language>
  <cp:lastModifiedBy>User</cp:lastModifiedBy>
  <cp:lastPrinted>2024-03-15T11:27:00Z</cp:lastPrinted>
  <dcterms:modified xsi:type="dcterms:W3CDTF">2025-12-21T07:29:00Z</dcterms:modified>
  <cp:revision>74</cp:revision>
  <dc:subject/>
  <dc:title>АДМИНИСТРАЦИЯ</dc:title>
</cp:coreProperties>
</file>